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ίρισης Ανθρωπίνων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Μισθοδοσί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Μισθοδοσ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  <w:lang w:val="en-US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ου Τμήματος 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Μισθοδοσίας</w:t>
            </w:r>
          </w:p>
          <w:p>
            <w:pPr>
              <w:pStyle w:val="Default"/>
              <w:bidi w:val="0"/>
              <w:jc w:val="center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  <w:lang w:val="en-US"/>
              </w:rPr>
              <w:t>(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Έκδοση αρχείων ΑΠΔ)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 ή ΠΕ Διοικητικού Οικονομικού ή ΤΕ Διοικητικού Λογιστικού ή ΔΕ Διοικητικών Γραμματέ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Αποστέλλει Αναλυτικές Περιοδικές Δηλώσεις (ΑΠΔ) στο ΙΚΑ με ηλεκτρονικό αρχεί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Παραλαμβάνει από το ΙΚΑ και διανέμει τα Ατομικά Δελτία Εισφορών του προσωπικού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Εκδίδει ειδικές βεβαιώσεις εργοδότ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1. ΕΚΔΟΣΗ ΚΑΙ ΑΠΟΣΤΟΛΗ ΑΡΧΕΙΩΝ ΑΠΔ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2. ΕΚΔΟΣΗ ΒΕΒΑΙΩΣΕΩ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ή Δίπλωμα ΑΕΙ ή ΤΕΙ κατά προτίμηση οικονομικών ή νομικών κατευθύνσεων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Βασικές γνώσεις: 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 Απολυτήριο Γενικού Λυκεί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none"/>
              </w:rPr>
              <w:t>Γνώση Η/Υ (επεξεργασία κειμένου, υπολογιστικά φύλλα, υπηρεσίες διαδικτύου)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Αγγλικά κατά προτίμηση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Αποκτάται στην πράξη αφενός μεν με τη συνεχή μελέτη του νομοθετικού πλαισίου και αφετέρου με την άσκηση των καθηκόντων εργασία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ook Antiqua" w:hAnsi="Book Antiqu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ascii="Book Antiqua" w:hAnsi="Book Antiqua" w:cs="Mangal"/>
      <w:i/>
      <w:iCs/>
      <w:sz w:val="22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Book Antiqua" w:hAnsi="Book Antiqua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